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  <w:t>Allan Yuan Newsletter Article Proposal</w:t>
      </w:r>
    </w:p>
    <w:p>
      <w:pPr>
        <w:pStyle w:val="Normal"/>
        <w:ind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firstLine="720"/>
        <w:rPr/>
      </w:pPr>
      <w:r>
        <w:rPr>
          <w:lang w:val="en-CA"/>
        </w:rPr>
        <w:t>I’m writing an article on recycling, because I think that it is an important thing to do. This may be to inform people on the importance of recycling, hopefully make you throw that Pepsi can into the clearly-coloured or labelled blue round/square bin for once. (Probably won’t help though). This will have some things about why recycling is good, how it is kind of ignored, and cool fac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3:39:00Z</dcterms:created>
  <dc:creator>myDellLaptop</dc:creator>
  <dc:description/>
  <cp:keywords/>
  <dc:language>en-US</dc:language>
  <cp:lastModifiedBy>myDellLaptop</cp:lastModifiedBy>
  <dcterms:modified xsi:type="dcterms:W3CDTF">2011-03-08T03:39:00Z</dcterms:modified>
  <cp:revision>2</cp:revision>
  <dc:subject/>
  <dc:title>Allan Yuan Newsletter Article Proposal</dc:title>
</cp:coreProperties>
</file>